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4941632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1378200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